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20"/>
          <w:tab w:val="center" w:pos="4680" w:leader="none"/>
        </w:tabs>
        <w:rPr/>
      </w:pPr>
      <w:r>
        <w:rPr/>
        <w:tab/>
        <w:t>March 6, 200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The Honorable Patty Murray, Chair</w:t>
      </w:r>
    </w:p>
    <w:p>
      <w:pPr>
        <w:pStyle w:val="Normal"/>
        <w:widowControl w:val="false"/>
        <w:rPr/>
      </w:pPr>
      <w:r>
        <w:rPr/>
        <w:t>The Honorable Christopher Bond, Ranking Member</w:t>
      </w:r>
    </w:p>
    <w:p>
      <w:pPr>
        <w:pStyle w:val="Normal"/>
        <w:widowControl w:val="false"/>
        <w:rPr/>
      </w:pPr>
      <w:r>
        <w:rPr/>
        <w:t>Subcommittee on Transportation, Housing and Urban Development and Related Agencies</w:t>
      </w:r>
    </w:p>
    <w:p>
      <w:pPr>
        <w:pStyle w:val="Normal"/>
        <w:widowControl w:val="false"/>
        <w:rPr/>
      </w:pPr>
      <w:r>
        <w:rPr/>
        <w:t>Committee on Appropriations</w:t>
      </w:r>
    </w:p>
    <w:p>
      <w:pPr>
        <w:pStyle w:val="Normal"/>
        <w:widowControl w:val="false"/>
        <w:rPr/>
      </w:pPr>
      <w:r>
        <w:rPr/>
        <w:t>United States Senate</w:t>
      </w:r>
    </w:p>
    <w:p>
      <w:pPr>
        <w:pStyle w:val="Normal"/>
        <w:widowControl w:val="false"/>
        <w:rPr/>
      </w:pPr>
      <w:r>
        <w:rPr/>
        <w:t>Washington, DC 20510</w:t>
      </w:r>
    </w:p>
    <w:p>
      <w:pPr>
        <w:pStyle w:val="Normal"/>
        <w:widowControl w:val="false"/>
        <w:rPr/>
      </w:pPr>
      <w:r>
        <w:rPr/>
      </w:r>
    </w:p>
    <w:p>
      <w:pPr>
        <w:pStyle w:val="Normal"/>
        <w:widowControl w:val="false"/>
        <w:rPr/>
      </w:pPr>
      <w:r>
        <w:rPr/>
        <w:t>Dear Chairwoman Murray and Ranking Member Bond:</w:t>
      </w:r>
    </w:p>
    <w:p>
      <w:pPr>
        <w:pStyle w:val="Normal"/>
        <w:widowControl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ab/>
        <w:t xml:space="preserve">As the FY 2009 appropriations begins, the undersigned groups representing local elected officials, community development and affordable housing practitioners, and non-profit organizations, urge you to provide at least $4.1 billion in </w:t>
      </w:r>
      <w:r>
        <w:rPr>
          <w:i/>
        </w:rPr>
        <w:t xml:space="preserve">formula funding </w:t>
      </w:r>
      <w:r>
        <w:rPr/>
        <w:t xml:space="preserve">to the Community Development Block Grant (CDBG)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ab/>
        <w:t>CDBG is the centerpiece of the Federal government’s efforts to help more than 1,100 entitlement cities, urban counties, States, and their non-profit partners meet the needs of low- and moderate-income communities.  The CDBG program is one of the most effective Federal domestic programs to revitalize communities with proven results.  It helps to fund a wide range of activities, including homeownership assistance, housing rehabilitation, public improvements, public services, and economic development projects.  According to HUD, over 95 percent of FY07 CDBG funding went to activities principally benefiting low- and moderate-income persons.  In addition, CDBG housing projects assisted 151,107 households in FY07, including financial assistance to new homeowners and rehabilitation assistance to the elderly and other existing homeowners.  In addition, the program helped create and retain 42,231 jobs in FY07 and provided vital public services to over 24 million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ab/>
        <w:t xml:space="preserve">We are very concerned about the impact past cuts have had on the program and the continued impact the proposed cuts will have on the communities that rely on this funding to serve their most vulnerable residents, principally low- and moderate-income persons.  The CDBG formula allocation was funded at $4.41 billion in FY 01.  Since then the formula allocation has decreased by $820 million – or approximately 18 percent – with a five percent cut in FY05, 10 percent cut in FY06, and a 3 percent cut in FY08.  The FY09 HUD budget would reduce the formula funding by $659 million (18 percent), cutting the formula allocation by almost 37 percent in just five years.  Because of the cuts to the formula allocation, programs and projects funded by CDBG, and the number of residents served by these activities, have been cut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ab/>
        <w:t xml:space="preserve">We urge you to support our nation’s communities and low- and moderate-income citizens by providing at least $4.1 billion in </w:t>
      </w:r>
      <w:r>
        <w:rPr>
          <w:i/>
        </w:rPr>
        <w:t xml:space="preserve">formula funds </w:t>
      </w:r>
      <w:r>
        <w:rPr/>
        <w:t xml:space="preserve">for CDBG in the Senate version of the FY 2009 Transportation-Treasury-HUD appropriations b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American Federation of State, County and Municipal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Council of State Community Development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Enterprise Community Part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Habit for Humanity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Local Initiatives Suppor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lliance of Community Economic Development Assoc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lliance to End Homeles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 xml:space="preserve">National Association of Coun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ssociation for County Community and Economic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ssociation of Development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ssociation of Housing and Redevelopment Offic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Association of Local Housing Finance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Community Development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Conference of Black May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Housing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National Rural Housing Coal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t>U.S. Conference of May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right" w:pos="9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dc:language>en-US</dc:language>
  <cp:lastModifiedBy>vwatson</cp:lastModifiedBy>
  <dcterms:modified xsi:type="dcterms:W3CDTF">2008-03-20T17:26:00Z</dcterms:modified>
  <cp:revision>2</cp:revision>
  <dc:subject/>
  <dc:title/>
</cp:coreProperties>
</file>