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rPr>
          <w:sz w:val="20"/>
        </w:rPr>
      </w:pPr>
      <w:r>
        <w:rPr>
          <w:sz w:val="20"/>
        </w:rPr>
      </w:r>
      <w:r>
        <w:rPr>
          <w:color w:val="0000FF"/>
        </w:rPr>
        <w:t>March 200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sz w:val="20"/>
        </w:rPr>
      </w:pPr>
      <w:r>
        <w:rPr>
          <w:color w:val="0000FF"/>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The Honorable John. W. Olver, Chairm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The Honorable Joe Knollenberg, Ranking Me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Subcommittee on Transportation, Treasury, HUD and Independent Agenc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U.S. House of Representat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Washington, DC 205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rPr>
          <w:color w:val="0000FF"/>
          <w:sz w:val="20"/>
        </w:rPr>
      </w:pPr>
      <w:r>
        <w:rPr>
          <w:color w:val="0000FF"/>
        </w:rPr>
        <w:t>Dear Chairman Olver and Ranking Member Knollenber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We urge you to maintain the federal government’s commitment to community development programs at the Department of Housing and Urban Development by supporting $4.1 billion in formula funding for the Community Development Block Grant Program in the Fiscal Year (FY) 2009 Transportation, Housing and Urban Development, and Related Agencies Appropriations b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rPr>
          <w:color w:val="0000FF"/>
          <w:sz w:val="20"/>
        </w:rPr>
      </w:pPr>
      <w:r>
        <w:rPr>
          <w:color w:val="0000FF"/>
        </w:rPr>
        <w:t>CDBG is the centerpiece of the federal government’s efforts to help more than 1,100 entitlement cities, urban counties, and states meet the needs of low- and moderate-income communities. The CDBG program is one of the most effective federal domestic programs to revitalize communities with proven results. It helps fund a wide range of activities, including homeownership assistance, housing rehabilitation, public improvements, public services, and economic development projects. According to HUD, over 95 percent of FY 2007 CDBG funding went to activities principally benefitting low- and moderate-income persons. In addition, CDBG housing projects assisted 151,107 households in FY 2007, including providing financial assistance to new homeowners and rehabilitation assistance to the elderly and other existing homeowners. In addition, the program helped create and retain 42,231 jobs in FY 2007 and provided vital public services to over 24 million pers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rPr>
          <w:color w:val="0000FF"/>
          <w:sz w:val="20"/>
        </w:rPr>
      </w:pPr>
      <w:r>
        <w:rPr>
          <w:color w:val="0000FF"/>
        </w:rPr>
        <w:t xml:space="preserve">We are very concerned about the impact past cuts have had on the program and the continued impact proposed cuts will have on the communities that rely on this funding to serve their most vulnerable residents. The CDBG formula allocation was funded at $4.41 billion in FY 2001. Since then the formula allocation has decreased by $820 million – or approximately 18 percent – with a five percent cut in FY 2005, 10 percent cut in FY 2006, and a 3 percent cut in FY 2008. The FY 2009 HUD budget would reduce the formula funding by another 19 percent, cutting the formula allocation by almost 37 percent in just five years. Because of these cuts, programs and projects funded by CDBG and the number of residents served by these activities, have been cut too. Communities will continue to experience setbacks with a decline in funding for the CDBG formula alloc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rPr>
          <w:color w:val="0000FF"/>
          <w:sz w:val="20"/>
        </w:rPr>
      </w:pPr>
      <w:r>
        <w:rPr>
          <w:color w:val="0000FF"/>
        </w:rPr>
        <w:t>We appreciate your consideration of our request and look forward to working with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rPr>
          <w:color w:val="0000FF"/>
        </w:rPr>
      </w:pPr>
      <w:r>
        <w:rPr>
          <w:color w:val="0000FF"/>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rPr>
          <w:color w:val="0000FF"/>
          <w:sz w:val="20"/>
        </w:rPr>
      </w:pPr>
      <w:r>
        <w:rPr>
          <w:color w:val="0000FF"/>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sz w:val="20"/>
        </w:rPr>
      </w:pPr>
      <w:r>
        <w:rPr>
          <w:color w:val="0000FF"/>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Tom Allen (D-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Michael Acuri (D-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Tammy Baldwin (D-W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Howard Berman (D-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Earl Blumenauer (D-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Nancy Boyda (D-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Robert Brady (D-P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Bruce Braley (D-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Steve Buyer (R-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Lois Capps (D-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Mike Capuano (D-M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Russ Carnahan (D-M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Christopher Carney (D-P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Mike Castle (R-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Donna Christensen (D-V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ohn Conyers, Jr. (D-M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lang w:val="pt-BR"/>
        </w:rPr>
      </w:pPr>
      <w:r>
        <w:rPr>
          <w:color w:val="0000FF"/>
          <w:lang w:val="pt-BR"/>
        </w:rPr>
        <w:t>Rep. Jim Costa (D-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oe Courtney (D-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Susan Davis (D-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Peter DeFazio (D-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Charlie Dent (R-P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ohn Dingell (D-M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Mike Doyle (D-P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Chet Edwards (D-T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Vernon J. Ehlers (R-M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Keith Ellison (D-M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Eliot L. Engel (D-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lang w:val="pt-BR"/>
        </w:rPr>
      </w:pPr>
      <w:r>
        <w:rPr>
          <w:color w:val="0000FF"/>
          <w:lang w:val="pt-BR"/>
        </w:rPr>
        <w:t>Rep. Luis Fortuna (R-P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Al Green (D-T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Gene Green (D-T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lang w:val="pt-BR"/>
        </w:rPr>
      </w:pPr>
      <w:r>
        <w:rPr>
          <w:color w:val="0000FF"/>
          <w:lang w:val="pt-BR"/>
        </w:rPr>
        <w:t>Rep. Raul Grijalva (D-AZ)</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Phil Hare (D-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Alcee Hastings (D-F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Brian Higgins (D-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Maurice Hinchey (D-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Mazie Hirono (D-H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Tim Holden (D-P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ay Inslee (D-W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Eddie Bernice Johnson (D-T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Dale Kildee (D-M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im Langevin (D-R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Rick Larsen (D-W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Steven LaTourette (R-O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Sander Levin (D-M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ohn Lewis (D-G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David Loebsack (D-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Steve Lynch (D-M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Ed Markey (D-M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im Matheson (D-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Carolyn McCarthy (D-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im McDermott (D-W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ames McGovern (D-M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ohn McHugh (R-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Mike Michaud (D-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Brad Miller (D-N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Candice Miller (R-M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Richard Neal (D-M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ames Oberstar (D-M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Solomon Ortiz (D-T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Bill Pascrell, Jr. (D-NJ)</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Donald M. Payne (D-NJ)</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Ed Perlmutter (D-C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Todd Russell Platts (R-P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Earl Pomeroy (D-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Nick Rahall (D-W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im Ramstad (R-M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Silvestre Reyes (D-T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Mike Rogers (R-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Mike Ross (D-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Bobby Rush (D-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lang w:val="pt-BR"/>
        </w:rPr>
      </w:pPr>
      <w:r>
        <w:rPr>
          <w:color w:val="0000FF"/>
          <w:lang w:val="pt-BR"/>
        </w:rPr>
        <w:t>Rep. Linda Sanchez (D-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an Schakowsky (D-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Allyson Schwartz (D-P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Bobby Scott (D-V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Chris Shays (R-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ohn Shimkus (R-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 xml:space="preserve">Rep. Heath Shuler (D-NC)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Albio Sires (D-NJ)</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Louise M. Slaughter (D-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Vic Snyder (D-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Hilda L. Solis (D-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Pete Stark (D-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Betty Sutton (D-O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John Tierney (D-M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 xml:space="preserve">Rep. Niki Tsongas (D-M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Stephanie Tubbs Jones (D-O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Mike Turner (R-O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Chris Van Hollen (D-M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Tim Walz (D-M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Henry Waxman (D-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Peter Welch (D-V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Robert Wexler (D-F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Charlie Wilson (D-O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Lynn Woolsey (D-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t>Rep. David Wu (D-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WPNormal">
    <w:name w:val="WP_Norm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48"/>
    </w:rPr>
  </w:style>
  <w:style w:type="paragraph" w:styleId="H2">
    <w:name w:val="H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36"/>
    </w:rPr>
  </w:style>
  <w:style w:type="paragraph" w:styleId="H3">
    <w:name w:val="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8"/>
    </w:rPr>
  </w:style>
  <w:style w:type="paragraph" w:styleId="H4">
    <w:name w:val="H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4"/>
    </w:rPr>
  </w:style>
  <w:style w:type="paragraph" w:styleId="H5">
    <w:name w:val="H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0"/>
    </w:rPr>
  </w:style>
  <w:style w:type="paragraph" w:styleId="H6">
    <w:name w:val="H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16"/>
    </w:rPr>
  </w:style>
  <w:style w:type="paragraph" w:styleId="Address">
    <w:name w:val="Addres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0" w:right="0" w:hanging="0"/>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0:00Z</dcterms:created>
  <dc:creator/>
  <dc:description/>
  <dc:language>en-US</dc:language>
  <cp:lastModifiedBy>vwatson</cp:lastModifiedBy>
  <dcterms:modified xsi:type="dcterms:W3CDTF">2008-03-20T17:25:00Z</dcterms:modified>
  <cp:revision>2</cp:revision>
  <dc:subject/>
  <dc:title/>
</cp:coreProperties>
</file>