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diagrams/data2.xml" ContentType="application/vnd.openxmlformats-officedocument.drawingml.diagramData+xml"/>
  <Override PartName="/word/diagrams/layout2.xml" ContentType="application/vnd.openxmlformats-officedocument.drawingml.diagramLayout+xml"/>
  <Override PartName="/word/diagrams/quickStyle2.xml" ContentType="application/vnd.openxmlformats-officedocument.drawingml.diagramStyle+xml"/>
  <Override PartName="/word/diagrams/colors2.xml" ContentType="application/vnd.openxmlformats-officedocument.drawingml.diagramColors+xml"/>
  <Override PartName="/word/diagrams/drawing2.xml" ContentType="application/vnd.ms-office.drawingml.diagramDrawing+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 w:after="0"/>
        <w:ind w:left="1324" w:right="1324" w:hanging="0"/>
        <w:jc w:val="center"/>
        <w:rPr>
          <w:b/>
          <w:b/>
          <w:sz w:val="24"/>
        </w:rPr>
      </w:pPr>
      <w:r>
        <w:rPr>
          <w:b/>
          <w:sz w:val="24"/>
        </w:rPr>
        <w:t>2019 NCDA Roundtable Discussion: HOME Match Basics</w:t>
      </w:r>
    </w:p>
    <w:p>
      <w:pPr>
        <w:pStyle w:val="Normal"/>
        <w:spacing w:before="0" w:after="22"/>
        <w:ind w:left="1324" w:right="1324" w:hanging="0"/>
        <w:jc w:val="center"/>
        <w:rPr>
          <w:sz w:val="24"/>
        </w:rPr>
      </w:pPr>
      <w:r>
        <w:rPr>
          <w:sz w:val="24"/>
        </w:rPr>
        <w:t>Moderator: Sheryl Kenny, Arlington, Texas</w:t>
      </w:r>
    </w:p>
    <w:p>
      <w:pPr>
        <w:pStyle w:val="TextBody"/>
        <w:spacing w:lineRule="exact" w:line="20"/>
        <w:ind w:left="186" w:hanging="0"/>
        <w:rPr>
          <w:sz w:val="2"/>
        </w:rPr>
      </w:pPr>
      <w:r>
        <w:rPr/>
        <mc:AlternateContent>
          <mc:Choice Requires="wpg">
            <w:drawing>
              <wp:inline distT="0" distB="0" distL="0" distR="0" wp14:anchorId="48DFD48F">
                <wp:extent cx="6894830" cy="0"/>
                <wp:effectExtent l="6985" t="5080" r="13335" b="7620"/>
                <wp:docPr id="1" name="Shape1"/>
                <a:graphic xmlns:a="http://schemas.openxmlformats.org/drawingml/2006/main">
                  <a:graphicData uri="http://schemas.microsoft.com/office/word/2010/wordprocessingGroup">
                    <wpg:wgp>
                      <wpg:cNvGrpSpPr/>
                      <wpg:grpSpPr>
                        <a:xfrm>
                          <a:off x="0" y="0"/>
                          <a:ext cx="6894720" cy="0"/>
                          <a:chOff x="0" y="0"/>
                          <a:chExt cx="6894720" cy="0"/>
                        </a:xfrm>
                      </wpg:grpSpPr>
                      <wps:wsp>
                        <wps:cNvSpPr/>
                        <wps:spPr>
                          <a:xfrm>
                            <a:off x="0" y="0"/>
                            <a:ext cx="689472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alt="Shape1" style="position:absolute;margin-left:0pt;margin-top:-1.1pt;width:542.85pt;height:0pt" coordorigin="0,-22" coordsize="10857,0">
                <v:line id="shape_0" from="0,-21" to="10857,-21" ID="Line 3" stroked="t" o:allowincell="f" style="position:absolute;mso-position-vertical:top">
                  <v:stroke color="black" weight="6480" joinstyle="round" endcap="flat"/>
                  <v:fill o:detectmouseclick="t" on="false"/>
                  <w10:wrap type="square"/>
                </v:line>
              </v:group>
            </w:pict>
          </mc:Fallback>
        </mc:AlternateContent>
      </w:r>
    </w:p>
    <w:p>
      <w:pPr>
        <w:pStyle w:val="Heading1"/>
        <w:spacing w:before="90" w:after="0"/>
        <w:rPr/>
      </w:pPr>
      <w:bookmarkStart w:id="0" w:name="Summary"/>
      <w:bookmarkEnd w:id="0"/>
      <w:r>
        <w:rPr/>
        <w:t>Summary</w:t>
      </w:r>
    </w:p>
    <w:p>
      <w:pPr>
        <w:pStyle w:val="TextBody"/>
        <w:spacing w:before="2" w:after="0"/>
        <w:rPr>
          <w:b/>
          <w:b/>
          <w:sz w:val="10"/>
        </w:rPr>
      </w:pPr>
      <w:r>
        <w:rPr>
          <w:b/>
          <w:sz w:val="10"/>
        </w:rPr>
      </w:r>
    </w:p>
    <w:p>
      <w:pPr>
        <w:pStyle w:val="TextBody"/>
        <w:spacing w:before="56" w:after="0"/>
        <w:ind w:left="219" w:right="213" w:hanging="0"/>
        <w:jc w:val="both"/>
        <w:rPr/>
      </w:pPr>
      <w:r>
        <w:rPr/>
        <w:t xml:space="preserve">The 2013 HOME Final Rule confirms that each participating jurisdiction (PJ) must make contributions of </w:t>
      </w:r>
      <w:r>
        <w:rPr>
          <w:b/>
        </w:rPr>
        <w:t>no less than 25 percent of the HOME funds drawn each fiscal year</w:t>
      </w:r>
      <w:r>
        <w:rPr/>
        <w:t xml:space="preserve"> to affordable housing under the HOME program (92.218).  Exceptions include HOME funds drawn for administrative and planning costs, CHDO operating expenses, CHDO capacity building, and CHDO project specific assistance (when the PJ waives repayment under eligible circumstances).</w:t>
      </w:r>
    </w:p>
    <w:p>
      <w:pPr>
        <w:pStyle w:val="Heading1"/>
        <w:spacing w:before="178" w:after="0"/>
        <w:ind w:left="219" w:hanging="0"/>
        <w:rPr>
          <w:b w:val="false"/>
          <w:b w:val="false"/>
        </w:rPr>
      </w:pPr>
      <w:r>
        <w:rPr>
          <w:b w:val="false"/>
        </w:rPr>
        <w:t>See IDIS PR33 (HOME Match Liability Report) for HOME match obligation amounts by fiscal year for your jurisdiction.</w:t>
      </w:r>
    </w:p>
    <w:p>
      <w:pPr>
        <w:pStyle w:val="Heading1"/>
        <w:spacing w:before="178" w:after="0"/>
        <w:ind w:left="219" w:hanging="0"/>
        <w:rPr/>
      </w:pPr>
      <w:r>
        <w:rPr/>
        <w:t>Eligible Forms of Match (92.220)</w:t>
      </w:r>
    </w:p>
    <w:p>
      <w:pPr>
        <w:pStyle w:val="TextBody"/>
        <w:spacing w:before="181" w:after="0"/>
        <w:ind w:left="219" w:right="4673" w:hanging="0"/>
        <w:jc w:val="both"/>
        <w:rPr/>
      </w:pPr>
      <w:r>
        <w:rPr/>
        <w:drawing>
          <wp:inline distT="0" distB="0" distL="0" distR="0" wp14:anchorId="1CBF8902">
            <wp:extent cx="6810375" cy="1952625"/>
            <wp:effectExtent l="0" t="0" r="9525" b="0"/>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Heading1"/>
        <w:spacing w:before="181" w:after="0"/>
        <w:rPr>
          <w:b w:val="false"/>
          <w:b w:val="false"/>
        </w:rPr>
      </w:pPr>
      <w:r>
        <w:rPr/>
        <w:t xml:space="preserve">Timing:  When match credit is given (92.221):  </w:t>
      </w:r>
      <w:r>
        <w:rPr>
          <w:b w:val="false"/>
        </w:rPr>
        <w:t>Match contributions are credited and reported on a fiscal year basis at the time the contribution is made.  Excess match can be carried over from year to year.</w:t>
      </w:r>
    </w:p>
    <w:p>
      <w:pPr>
        <w:pStyle w:val="Heading1"/>
        <w:spacing w:before="181" w:after="0"/>
        <w:rPr>
          <w:b w:val="false"/>
          <w:b w:val="false"/>
        </w:rPr>
      </w:pPr>
      <w:r>
        <w:rPr/>
        <w:t xml:space="preserve">Reduction of Matching contribution requirement (92.222):  </w:t>
      </w:r>
      <w:r>
        <w:rPr>
          <w:b w:val="false"/>
        </w:rPr>
        <w:t xml:space="preserve">PJs that meet HUD’s definition of fiscal distress are eligible for match contributions of 100% (Poverty rate ≥ 125% of the average national poverty rate </w:t>
      </w:r>
      <w:r>
        <w:rPr>
          <w:u w:val="single"/>
        </w:rPr>
        <w:t>and</w:t>
      </w:r>
      <w:r>
        <w:rPr>
          <w:b w:val="false"/>
        </w:rPr>
        <w:t xml:space="preserve"> Per capita income &lt; 75% of the average national per capita income).  Match reduction of 50% is available for PJs that meet only one of these criteria.  Match reductions may also be available for PJs with a declaration of a major disaster, upon request by the PJ.  HUD publishes a list of PJs eligible for match reductions each year.</w:t>
      </w:r>
    </w:p>
    <w:p>
      <w:pPr>
        <w:pStyle w:val="TextBody"/>
        <w:spacing w:before="11" w:after="0"/>
        <w:rPr>
          <w:i/>
          <w:i/>
          <w:sz w:val="21"/>
        </w:rPr>
      </w:pPr>
      <w:r>
        <w:rPr>
          <w:i/>
          <w:sz w:val="21"/>
        </w:rPr>
      </w:r>
    </w:p>
    <w:p>
      <w:pPr>
        <w:pStyle w:val="Normal"/>
        <w:spacing w:before="119" w:after="0"/>
        <w:ind w:left="220" w:hanging="0"/>
        <w:rPr>
          <w:b/>
          <w:b/>
        </w:rPr>
      </w:pPr>
      <w:bookmarkStart w:id="1" w:name="Do_PJs_need_to_adopt_existing_REAC_inspe"/>
      <w:bookmarkEnd w:id="1"/>
      <w:r>
        <w:rPr>
          <w:b/>
        </w:rPr>
        <w:t>For Discussion:  Which of the following are eligible forms of HOME match?   Why or why not?</w:t>
      </w:r>
    </w:p>
    <w:p>
      <w:pPr>
        <w:pStyle w:val="ListParagraph"/>
        <w:numPr>
          <w:ilvl w:val="0"/>
          <w:numId w:val="1"/>
        </w:numPr>
        <w:spacing w:before="119" w:after="0"/>
        <w:rPr/>
      </w:pPr>
      <w:r>
        <w:rPr/>
        <w:t>Mental Health Services are provided to HOME-funded TBRA clients as part of a self-sufficiency program.  The non-profit providing the mental health services also uses these services as match for the Shelter Plus Care program.</w:t>
      </w:r>
    </w:p>
    <w:p>
      <w:pPr>
        <w:pStyle w:val="ListParagraph"/>
        <w:numPr>
          <w:ilvl w:val="0"/>
          <w:numId w:val="1"/>
        </w:numPr>
        <w:spacing w:before="119" w:after="0"/>
        <w:rPr/>
      </w:pPr>
      <w:r>
        <w:rPr/>
        <w:t>A CHDO uses general operating funds as match for a HOME-assisted project.</w:t>
      </w:r>
    </w:p>
    <w:p>
      <w:pPr>
        <w:pStyle w:val="ListParagraph"/>
        <w:numPr>
          <w:ilvl w:val="0"/>
          <w:numId w:val="1"/>
        </w:numPr>
        <w:spacing w:before="119" w:after="0"/>
        <w:rPr/>
      </w:pPr>
      <w:r>
        <w:rPr/>
        <w:t>There are 5 HOME-assisted units in a 100-unit multi-family project.  The apartment complex will have a full-time case manager on-site, paid for with local funds.  The PJ wants to use the salary of this full-time position as match for the HOME program.</w:t>
      </w:r>
    </w:p>
    <w:p>
      <w:pPr>
        <w:pStyle w:val="ListParagraph"/>
        <w:numPr>
          <w:ilvl w:val="0"/>
          <w:numId w:val="1"/>
        </w:numPr>
        <w:spacing w:before="119" w:after="0"/>
        <w:rPr/>
      </w:pPr>
      <w:r>
        <w:rPr/>
        <w:t xml:space="preserve">On-site infrastructure for HOME-assisted units that was completed 15 months before HOME funds are committed to the project.  </w:t>
      </w:r>
    </w:p>
    <w:p>
      <w:pPr>
        <w:pStyle w:val="Heading1"/>
        <w:ind w:left="219" w:hanging="0"/>
        <w:rPr/>
      </w:pPr>
      <w:bookmarkStart w:id="2" w:name="Other_Items_of_Note"/>
      <w:bookmarkEnd w:id="2"/>
      <w:r>
        <w:rPr/>
        <w:t>Brainstorming Issues, Ideas, and Best Practices</w:t>
      </w:r>
    </w:p>
    <w:p>
      <w:pPr>
        <w:pStyle w:val="NoSpacing"/>
        <w:numPr>
          <w:ilvl w:val="0"/>
          <w:numId w:val="2"/>
        </w:numPr>
        <w:rPr/>
      </w:pPr>
      <w:r>
        <w:rPr/>
        <w:t>How do you ensure that you meet HOME match?</w:t>
      </w:r>
    </w:p>
    <w:p>
      <w:pPr>
        <w:pStyle w:val="NoSpacing"/>
        <w:numPr>
          <w:ilvl w:val="0"/>
          <w:numId w:val="2"/>
        </w:numPr>
        <w:rPr/>
      </w:pPr>
      <w:r>
        <w:rPr/>
        <w:t>Do you have any HOME-funded programs where match has been a struggle?  What solutions have you found to increase match where lagging?</w:t>
      </w:r>
    </w:p>
    <w:p>
      <w:pPr>
        <w:pStyle w:val="NoSpacing"/>
        <w:numPr>
          <w:ilvl w:val="0"/>
          <w:numId w:val="2"/>
        </w:numPr>
        <w:rPr/>
      </w:pPr>
      <w:r>
        <w:rPr/>
        <w:t>How do you document match?</w:t>
      </w:r>
    </w:p>
    <w:p>
      <w:pPr>
        <w:pStyle w:val="NoSpacing"/>
        <w:numPr>
          <w:ilvl w:val="0"/>
          <w:numId w:val="2"/>
        </w:numPr>
        <w:rPr/>
      </w:pPr>
      <w:r>
        <w:rPr/>
        <w:t>What other best practices can you share with the group?</w:t>
      </w:r>
    </w:p>
    <w:p>
      <w:pPr>
        <w:pStyle w:val="NoSpacing"/>
        <w:numPr>
          <w:ilvl w:val="0"/>
          <w:numId w:val="2"/>
        </w:numPr>
        <w:rPr/>
      </w:pPr>
      <w:r>
        <w:rPr/>
        <w:t>Do you still use CPD Notice 97-03 (HOME Program Match Guidance) to help determine eligible match?</w:t>
      </w:r>
      <w:bookmarkStart w:id="3" w:name="_GoBack"/>
      <w:bookmarkEnd w:id="3"/>
    </w:p>
    <w:p>
      <w:pPr>
        <w:pStyle w:val="NoSpacing"/>
        <w:rPr/>
      </w:pPr>
      <w:r>
        <w:rPr/>
      </w:r>
    </w:p>
    <w:sectPr>
      <w:type w:val="nextPage"/>
      <w:pgSz w:w="12240" w:h="15840"/>
      <w:pgMar w:left="500" w:right="500" w:gutter="0" w:header="0" w:top="68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0" w:hanging="360"/>
      </w:pPr>
      <w:rPr>
        <w:rFonts w:ascii="Wingdings" w:hAnsi="Wingdings" w:cs="Wingdings" w:hint="default"/>
      </w:rPr>
    </w:lvl>
    <w:lvl w:ilvl="1">
      <w:start w:val="1"/>
      <w:numFmt w:val="bullet"/>
      <w:lvlText w:val="o"/>
      <w:lvlJc w:val="left"/>
      <w:pPr>
        <w:tabs>
          <w:tab w:val="num" w:pos="0"/>
        </w:tabs>
        <w:ind w:left="1660" w:hanging="360"/>
      </w:pPr>
      <w:rPr>
        <w:rFonts w:ascii="Courier New" w:hAnsi="Courier New" w:cs="Courier New" w:hint="default"/>
      </w:rPr>
    </w:lvl>
    <w:lvl w:ilvl="2">
      <w:start w:val="1"/>
      <w:numFmt w:val="bullet"/>
      <w:lvlText w:val=""/>
      <w:lvlJc w:val="left"/>
      <w:pPr>
        <w:tabs>
          <w:tab w:val="num" w:pos="0"/>
        </w:tabs>
        <w:ind w:left="2380" w:hanging="360"/>
      </w:pPr>
      <w:rPr>
        <w:rFonts w:ascii="Wingdings" w:hAnsi="Wingdings" w:cs="Wingdings" w:hint="default"/>
      </w:rPr>
    </w:lvl>
    <w:lvl w:ilvl="3">
      <w:start w:val="1"/>
      <w:numFmt w:val="bullet"/>
      <w:lvlText w:val=""/>
      <w:lvlJc w:val="left"/>
      <w:pPr>
        <w:tabs>
          <w:tab w:val="num" w:pos="0"/>
        </w:tabs>
        <w:ind w:left="3100" w:hanging="360"/>
      </w:pPr>
      <w:rPr>
        <w:rFonts w:ascii="Symbol" w:hAnsi="Symbol" w:cs="Symbol" w:hint="default"/>
      </w:rPr>
    </w:lvl>
    <w:lvl w:ilvl="4">
      <w:start w:val="1"/>
      <w:numFmt w:val="bullet"/>
      <w:lvlText w:val="o"/>
      <w:lvlJc w:val="left"/>
      <w:pPr>
        <w:tabs>
          <w:tab w:val="num" w:pos="0"/>
        </w:tabs>
        <w:ind w:left="3820" w:hanging="360"/>
      </w:pPr>
      <w:rPr>
        <w:rFonts w:ascii="Courier New" w:hAnsi="Courier New" w:cs="Courier New" w:hint="default"/>
      </w:rPr>
    </w:lvl>
    <w:lvl w:ilvl="5">
      <w:start w:val="1"/>
      <w:numFmt w:val="bullet"/>
      <w:lvlText w:val=""/>
      <w:lvlJc w:val="left"/>
      <w:pPr>
        <w:tabs>
          <w:tab w:val="num" w:pos="0"/>
        </w:tabs>
        <w:ind w:left="4540" w:hanging="360"/>
      </w:pPr>
      <w:rPr>
        <w:rFonts w:ascii="Wingdings" w:hAnsi="Wingdings" w:cs="Wingdings" w:hint="default"/>
      </w:rPr>
    </w:lvl>
    <w:lvl w:ilvl="6">
      <w:start w:val="1"/>
      <w:numFmt w:val="bullet"/>
      <w:lvlText w:val=""/>
      <w:lvlJc w:val="left"/>
      <w:pPr>
        <w:tabs>
          <w:tab w:val="num" w:pos="0"/>
        </w:tabs>
        <w:ind w:left="5260" w:hanging="360"/>
      </w:pPr>
      <w:rPr>
        <w:rFonts w:ascii="Symbol" w:hAnsi="Symbol" w:cs="Symbol" w:hint="default"/>
      </w:rPr>
    </w:lvl>
    <w:lvl w:ilvl="7">
      <w:start w:val="1"/>
      <w:numFmt w:val="bullet"/>
      <w:lvlText w:val="o"/>
      <w:lvlJc w:val="left"/>
      <w:pPr>
        <w:tabs>
          <w:tab w:val="num" w:pos="0"/>
        </w:tabs>
        <w:ind w:left="5980" w:hanging="360"/>
      </w:pPr>
      <w:rPr>
        <w:rFonts w:ascii="Courier New" w:hAnsi="Courier New" w:cs="Courier New" w:hint="default"/>
      </w:rPr>
    </w:lvl>
    <w:lvl w:ilvl="8">
      <w:start w:val="1"/>
      <w:numFmt w:val="bullet"/>
      <w:lvlText w:val=""/>
      <w:lvlJc w:val="left"/>
      <w:pPr>
        <w:tabs>
          <w:tab w:val="num" w:pos="0"/>
        </w:tabs>
        <w:ind w:left="67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paragraph" w:styleId="Heading1">
    <w:name w:val="Heading 1"/>
    <w:basedOn w:val="Normal"/>
    <w:uiPriority w:val="9"/>
    <w:qFormat/>
    <w:pPr>
      <w:spacing w:before="180" w:after="0"/>
      <w:ind w:left="220" w:hanging="0"/>
      <w:outlineLvl w:val="0"/>
    </w:pPr>
    <w:rPr>
      <w:b/>
      <w:bCs/>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spacing w:before="149" w:after="0"/>
      <w:ind w:left="939" w:hanging="360"/>
    </w:pPr>
    <w:rPr/>
  </w:style>
  <w:style w:type="paragraph" w:styleId="TableParagraph" w:customStyle="1">
    <w:name w:val="Table Paragraph"/>
    <w:basedOn w:val="Normal"/>
    <w:uiPriority w:val="1"/>
    <w:qFormat/>
    <w:pPr>
      <w:spacing w:lineRule="exact" w:line="248"/>
      <w:ind w:left="105" w:hanging="0"/>
    </w:pPr>
    <w:rPr/>
  </w:style>
  <w:style w:type="paragraph" w:styleId="NoSpacing">
    <w:name w:val="No Spacing"/>
    <w:uiPriority w:val="1"/>
    <w:qFormat/>
    <w:rsid w:val="00a430cc"/>
    <w:pPr>
      <w:widowControl w:val="false"/>
      <w:bidi w:val="0"/>
      <w:spacing w:before="0" w:after="0"/>
      <w:jc w:val="left"/>
    </w:pPr>
    <w:rPr>
      <w:rFonts w:ascii="Calibri" w:hAnsi="Calibri" w:eastAsia="Calibri" w:cs="Calibri" w:asciiTheme="minorHAns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2.xml"/><Relationship Id="rId3" Type="http://schemas.openxmlformats.org/officeDocument/2006/relationships/diagramLayout" Target="diagrams/layout2.xml"/><Relationship Id="rId4" Type="http://schemas.openxmlformats.org/officeDocument/2006/relationships/diagramQuickStyle" Target="diagrams/quickStyle2.xml"/><Relationship Id="rId5" Type="http://schemas.openxmlformats.org/officeDocument/2006/relationships/diagramColors" Target="diagrams/colors2.xml"/><Relationship Id="rId6" Type="http://schemas.microsoft.com/office/2007/relationships/diagramDrawing" Target="diagrams/drawing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diagrams/colors2.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2.xml><?xml version="1.0" encoding="utf-8"?>
<dgm:dataModel xmlns:dgm="http://schemas.openxmlformats.org/drawingml/2006/diagram" xmlns:a="http://schemas.openxmlformats.org/drawingml/2006/main">
  <dgm:ptLst>
    <dgm:pt modelId="{475ADE1D-E5D6-41F5-AC3E-F180D73374CE}" type="doc">
      <dgm:prSet loTypeId="urn:microsoft.com/office/officeart/2005/8/layout/default" loCatId="list" qsTypeId="urn:microsoft.com/office/officeart/2005/8/quickstyle/simple1" qsCatId="simple" csTypeId="urn:microsoft.com/office/officeart/2005/8/colors/accent1_2" csCatId="accent1" phldr="1"/>
      <dgm:spPr/>
      <dgm:t>
        <a:bodyPr/>
        <a:lstStyle/>
        <a:p>
          <a:endParaRPr lang="en-US"/>
        </a:p>
      </dgm:t>
    </dgm:pt>
    <dgm:pt modelId="{F35A30FB-4B7A-4A1E-A9ED-E710421C8532}">
      <dgm:prSet phldrT="[Text]"/>
      <dgm:spPr/>
      <dgm:t>
        <a:bodyPr/>
        <a:lstStyle/>
        <a:p>
          <a:r>
            <a:rPr lang="en-US"/>
            <a:t>Cash</a:t>
          </a:r>
        </a:p>
      </dgm:t>
    </dgm:pt>
    <dgm:pt modelId="{42C23816-31CE-4DA6-ACDC-1DF9DD283B89}" type="parTrans" cxnId="{D2C17B33-2E69-470E-93B4-677AC642E05C}">
      <dgm:prSet/>
      <dgm:spPr/>
      <dgm:t>
        <a:bodyPr/>
        <a:lstStyle/>
        <a:p>
          <a:endParaRPr lang="en-US"/>
        </a:p>
      </dgm:t>
    </dgm:pt>
    <dgm:pt modelId="{E7CDEEEA-3FD9-44B5-B76D-129A4A6BAFE6}" type="sibTrans" cxnId="{D2C17B33-2E69-470E-93B4-677AC642E05C}">
      <dgm:prSet/>
      <dgm:spPr/>
      <dgm:t>
        <a:bodyPr/>
        <a:lstStyle/>
        <a:p>
          <a:endParaRPr lang="en-US"/>
        </a:p>
      </dgm:t>
    </dgm:pt>
    <dgm:pt modelId="{E0CAA219-94E8-466C-B0F5-5FAD374A120E}">
      <dgm:prSet phldrT="[Text]"/>
      <dgm:spPr/>
      <dgm:t>
        <a:bodyPr/>
        <a:lstStyle/>
        <a:p>
          <a:r>
            <a:rPr lang="en-US"/>
            <a:t>Forebearance of fees</a:t>
          </a:r>
        </a:p>
      </dgm:t>
    </dgm:pt>
    <dgm:pt modelId="{E151C854-8924-4100-928E-3CBC075E80EA}" type="parTrans" cxnId="{67398A70-DAC2-4E21-BAF6-D31C910011AA}">
      <dgm:prSet/>
      <dgm:spPr/>
      <dgm:t>
        <a:bodyPr/>
        <a:lstStyle/>
        <a:p>
          <a:endParaRPr lang="en-US"/>
        </a:p>
      </dgm:t>
    </dgm:pt>
    <dgm:pt modelId="{EC94EAF9-3524-46FA-A1E7-E3053192BDAB}" type="sibTrans" cxnId="{67398A70-DAC2-4E21-BAF6-D31C910011AA}">
      <dgm:prSet/>
      <dgm:spPr/>
      <dgm:t>
        <a:bodyPr/>
        <a:lstStyle/>
        <a:p>
          <a:endParaRPr lang="en-US"/>
        </a:p>
      </dgm:t>
    </dgm:pt>
    <dgm:pt modelId="{D8245635-F9DF-4EFF-B1AC-3EE1A1FED3A9}">
      <dgm:prSet phldrT="[Text]"/>
      <dgm:spPr/>
      <dgm:t>
        <a:bodyPr/>
        <a:lstStyle/>
        <a:p>
          <a:r>
            <a:rPr lang="en-US"/>
            <a:t>Donated Real Property</a:t>
          </a:r>
        </a:p>
      </dgm:t>
    </dgm:pt>
    <dgm:pt modelId="{545BECA0-45E4-425A-8483-A5FC39EF4331}" type="parTrans" cxnId="{9A57DCB1-66D6-4027-9439-3FCCF15C8713}">
      <dgm:prSet/>
      <dgm:spPr/>
      <dgm:t>
        <a:bodyPr/>
        <a:lstStyle/>
        <a:p>
          <a:endParaRPr lang="en-US"/>
        </a:p>
      </dgm:t>
    </dgm:pt>
    <dgm:pt modelId="{E2FDA901-A4F4-4C9D-9291-B9A98D006859}" type="sibTrans" cxnId="{9A57DCB1-66D6-4027-9439-3FCCF15C8713}">
      <dgm:prSet/>
      <dgm:spPr/>
      <dgm:t>
        <a:bodyPr/>
        <a:lstStyle/>
        <a:p>
          <a:endParaRPr lang="en-US"/>
        </a:p>
      </dgm:t>
    </dgm:pt>
    <dgm:pt modelId="{A22CDA8A-D153-49CD-A7DD-C963EE589E08}">
      <dgm:prSet phldrT="[Text]"/>
      <dgm:spPr/>
      <dgm:t>
        <a:bodyPr/>
        <a:lstStyle/>
        <a:p>
          <a:r>
            <a:rPr lang="en-US"/>
            <a:t>Infrastructure for HOME Properties</a:t>
          </a:r>
        </a:p>
      </dgm:t>
    </dgm:pt>
    <dgm:pt modelId="{BF077799-A21D-410F-A2B0-6A2831CC43EF}" type="parTrans" cxnId="{08563A71-A75B-4ADA-AAB9-91E2EA562707}">
      <dgm:prSet/>
      <dgm:spPr/>
      <dgm:t>
        <a:bodyPr/>
        <a:lstStyle/>
        <a:p>
          <a:endParaRPr lang="en-US"/>
        </a:p>
      </dgm:t>
    </dgm:pt>
    <dgm:pt modelId="{EA2DD1FE-959D-4653-9406-0DC76813D0DC}" type="sibTrans" cxnId="{08563A71-A75B-4ADA-AAB9-91E2EA562707}">
      <dgm:prSet/>
      <dgm:spPr/>
      <dgm:t>
        <a:bodyPr/>
        <a:lstStyle/>
        <a:p>
          <a:endParaRPr lang="en-US"/>
        </a:p>
      </dgm:t>
    </dgm:pt>
    <dgm:pt modelId="{DD7E717F-2B3D-4ADE-A1C4-4EF285D19D71}">
      <dgm:prSet phldrT="[Text]"/>
      <dgm:spPr/>
      <dgm:t>
        <a:bodyPr/>
        <a:lstStyle/>
        <a:p>
          <a:r>
            <a:rPr lang="en-US"/>
            <a:t>Donated Site Prep/Construction</a:t>
          </a:r>
        </a:p>
      </dgm:t>
    </dgm:pt>
    <dgm:pt modelId="{D6D5CEA8-F5AC-4643-A05D-861539DA5B8F}" type="parTrans" cxnId="{310E81BC-F1BC-44EB-9DCB-E3745419BE70}">
      <dgm:prSet/>
      <dgm:spPr/>
      <dgm:t>
        <a:bodyPr/>
        <a:lstStyle/>
        <a:p>
          <a:endParaRPr lang="en-US"/>
        </a:p>
      </dgm:t>
    </dgm:pt>
    <dgm:pt modelId="{658E7C2F-84AF-4AE7-8E39-0E417F6905E3}" type="sibTrans" cxnId="{310E81BC-F1BC-44EB-9DCB-E3745419BE70}">
      <dgm:prSet/>
      <dgm:spPr/>
      <dgm:t>
        <a:bodyPr/>
        <a:lstStyle/>
        <a:p>
          <a:endParaRPr lang="en-US"/>
        </a:p>
      </dgm:t>
    </dgm:pt>
    <dgm:pt modelId="{C97C5B61-6B0E-427E-AAFA-022A76D0A69A}">
      <dgm:prSet phldrT="[Text]"/>
      <dgm:spPr/>
      <dgm:t>
        <a:bodyPr/>
        <a:lstStyle/>
        <a:p>
          <a:r>
            <a:rPr lang="en-US"/>
            <a:t>Donated Labor or Professional Services</a:t>
          </a:r>
        </a:p>
      </dgm:t>
    </dgm:pt>
    <dgm:pt modelId="{490A59A4-DB43-4160-B90C-BAC07F0470A7}" type="parTrans" cxnId="{59A6309D-BED5-47D6-82A7-090DCF3BC48F}">
      <dgm:prSet/>
      <dgm:spPr/>
      <dgm:t>
        <a:bodyPr/>
        <a:lstStyle/>
        <a:p>
          <a:endParaRPr lang="en-US"/>
        </a:p>
      </dgm:t>
    </dgm:pt>
    <dgm:pt modelId="{8C335307-7346-4841-B9C1-60F22E3457E5}" type="sibTrans" cxnId="{59A6309D-BED5-47D6-82A7-090DCF3BC48F}">
      <dgm:prSet/>
      <dgm:spPr/>
      <dgm:t>
        <a:bodyPr/>
        <a:lstStyle/>
        <a:p>
          <a:endParaRPr lang="en-US"/>
        </a:p>
      </dgm:t>
    </dgm:pt>
    <dgm:pt modelId="{B9885833-E9B7-40AF-A6F0-E1AB38F7D02D}">
      <dgm:prSet phldrT="[Text]"/>
      <dgm:spPr/>
      <dgm:t>
        <a:bodyPr/>
        <a:lstStyle/>
        <a:p>
          <a:r>
            <a:rPr lang="en-US"/>
            <a:t>Value of Sweat Equity</a:t>
          </a:r>
        </a:p>
      </dgm:t>
    </dgm:pt>
    <dgm:pt modelId="{87D58A9B-7D66-4BDD-B345-5F193F788C54}" type="parTrans" cxnId="{8623FB5E-36D7-4B15-80C1-D3F182564FE5}">
      <dgm:prSet/>
      <dgm:spPr/>
      <dgm:t>
        <a:bodyPr/>
        <a:lstStyle/>
        <a:p>
          <a:endParaRPr lang="en-US"/>
        </a:p>
      </dgm:t>
    </dgm:pt>
    <dgm:pt modelId="{972C748A-99A0-4E0B-BA96-E97E222554A9}" type="sibTrans" cxnId="{8623FB5E-36D7-4B15-80C1-D3F182564FE5}">
      <dgm:prSet/>
      <dgm:spPr/>
      <dgm:t>
        <a:bodyPr/>
        <a:lstStyle/>
        <a:p>
          <a:endParaRPr lang="en-US"/>
        </a:p>
      </dgm:t>
    </dgm:pt>
    <dgm:pt modelId="{282BAF15-20D6-4D69-8B39-26DFB4F6B1C8}">
      <dgm:prSet phldrT="[Text]"/>
      <dgm:spPr/>
      <dgm:t>
        <a:bodyPr/>
        <a:lstStyle/>
        <a:p>
          <a:r>
            <a:rPr lang="en-US"/>
            <a:t>Supportive Services for HOME assisted households</a:t>
          </a:r>
        </a:p>
      </dgm:t>
    </dgm:pt>
    <dgm:pt modelId="{EDDEDB98-E051-40E8-AEC2-C6C96B498AFA}" type="parTrans" cxnId="{2B4BD1E8-B67E-4BBC-817C-B578D0D3BA4E}">
      <dgm:prSet/>
      <dgm:spPr/>
      <dgm:t>
        <a:bodyPr/>
        <a:lstStyle/>
        <a:p>
          <a:endParaRPr lang="en-US"/>
        </a:p>
      </dgm:t>
    </dgm:pt>
    <dgm:pt modelId="{0CFCD5F4-4F95-4B99-AE21-39C303CC996C}" type="sibTrans" cxnId="{2B4BD1E8-B67E-4BBC-817C-B578D0D3BA4E}">
      <dgm:prSet/>
      <dgm:spPr/>
      <dgm:t>
        <a:bodyPr/>
        <a:lstStyle/>
        <a:p>
          <a:endParaRPr lang="en-US"/>
        </a:p>
      </dgm:t>
    </dgm:pt>
    <dgm:pt modelId="{3CAA1071-C673-4E0A-95B8-67BCCA434C76}">
      <dgm:prSet phldrT="[Text]"/>
      <dgm:spPr/>
      <dgm:t>
        <a:bodyPr/>
        <a:lstStyle/>
        <a:p>
          <a:r>
            <a:rPr lang="en-US"/>
            <a:t>Homebuyer Counseling for HOME-assisted households</a:t>
          </a:r>
        </a:p>
      </dgm:t>
    </dgm:pt>
    <dgm:pt modelId="{C33CBE8F-EA51-4119-8440-A9EA5B5BF32E}" type="parTrans" cxnId="{6B3531E3-3E9F-4D33-A9A6-5938483A0EB4}">
      <dgm:prSet/>
      <dgm:spPr/>
      <dgm:t>
        <a:bodyPr/>
        <a:lstStyle/>
        <a:p>
          <a:endParaRPr lang="en-US"/>
        </a:p>
      </dgm:t>
    </dgm:pt>
    <dgm:pt modelId="{44F962DB-E634-4058-A21E-B246DBE99C64}" type="sibTrans" cxnId="{6B3531E3-3E9F-4D33-A9A6-5938483A0EB4}">
      <dgm:prSet/>
      <dgm:spPr/>
      <dgm:t>
        <a:bodyPr/>
        <a:lstStyle/>
        <a:p>
          <a:endParaRPr lang="en-US"/>
        </a:p>
      </dgm:t>
    </dgm:pt>
    <dgm:pt modelId="{4C96410B-D196-42D7-B7DB-AC8F545F9AE7}" type="pres">
      <dgm:prSet presAssocID="{475ADE1D-E5D6-41F5-AC3E-F180D73374CE}" presName="diagram" presStyleCnt="0">
        <dgm:presLayoutVars>
          <dgm:dir/>
          <dgm:resizeHandles val="exact"/>
        </dgm:presLayoutVars>
      </dgm:prSet>
      <dgm:spPr/>
    </dgm:pt>
    <dgm:pt modelId="{D50F4EB1-3B99-4243-B013-FE77665E6563}" type="pres">
      <dgm:prSet presAssocID="{F35A30FB-4B7A-4A1E-A9ED-E710421C8532}" presName="node" presStyleLbl="node1" presStyleIdx="0" presStyleCnt="9" custLinFactNeighborY="-93">
        <dgm:presLayoutVars>
          <dgm:bulletEnabled val="1"/>
        </dgm:presLayoutVars>
      </dgm:prSet>
      <dgm:spPr/>
    </dgm:pt>
    <dgm:pt modelId="{2C5E5604-3C3B-48CA-9737-21E518C64D7B}" type="pres">
      <dgm:prSet presAssocID="{E7CDEEEA-3FD9-44B5-B76D-129A4A6BAFE6}" presName="sibTrans" presStyleCnt="0"/>
      <dgm:spPr/>
    </dgm:pt>
    <dgm:pt modelId="{67F46B47-7674-4CAC-9165-D981E268CEB4}" type="pres">
      <dgm:prSet presAssocID="{E0CAA219-94E8-466C-B0F5-5FAD374A120E}" presName="node" presStyleLbl="node1" presStyleIdx="1" presStyleCnt="9">
        <dgm:presLayoutVars>
          <dgm:bulletEnabled val="1"/>
        </dgm:presLayoutVars>
      </dgm:prSet>
      <dgm:spPr/>
    </dgm:pt>
    <dgm:pt modelId="{EA9AF897-594F-474B-9252-43BA5B9030F2}" type="pres">
      <dgm:prSet presAssocID="{EC94EAF9-3524-46FA-A1E7-E3053192BDAB}" presName="sibTrans" presStyleCnt="0"/>
      <dgm:spPr/>
    </dgm:pt>
    <dgm:pt modelId="{4BC2BA5C-B814-4C94-8C9F-5E3E4AAA717A}" type="pres">
      <dgm:prSet presAssocID="{D8245635-F9DF-4EFF-B1AC-3EE1A1FED3A9}" presName="node" presStyleLbl="node1" presStyleIdx="2" presStyleCnt="9">
        <dgm:presLayoutVars>
          <dgm:bulletEnabled val="1"/>
        </dgm:presLayoutVars>
      </dgm:prSet>
      <dgm:spPr/>
    </dgm:pt>
    <dgm:pt modelId="{C51D8D79-01A6-478C-9B35-86D7008C9353}" type="pres">
      <dgm:prSet presAssocID="{E2FDA901-A4F4-4C9D-9291-B9A98D006859}" presName="sibTrans" presStyleCnt="0"/>
      <dgm:spPr/>
    </dgm:pt>
    <dgm:pt modelId="{5A415B96-2F5C-4D5C-9BE8-354CDC8AF865}" type="pres">
      <dgm:prSet presAssocID="{A22CDA8A-D153-49CD-A7DD-C963EE589E08}" presName="node" presStyleLbl="node1" presStyleIdx="3" presStyleCnt="9">
        <dgm:presLayoutVars>
          <dgm:bulletEnabled val="1"/>
        </dgm:presLayoutVars>
      </dgm:prSet>
      <dgm:spPr/>
    </dgm:pt>
    <dgm:pt modelId="{F9623D32-5814-4D9C-87A2-0EE821A83BA4}" type="pres">
      <dgm:prSet presAssocID="{EA2DD1FE-959D-4653-9406-0DC76813D0DC}" presName="sibTrans" presStyleCnt="0"/>
      <dgm:spPr/>
    </dgm:pt>
    <dgm:pt modelId="{2BAE6C42-63E7-46F2-9DF5-88A4427A8A03}" type="pres">
      <dgm:prSet presAssocID="{DD7E717F-2B3D-4ADE-A1C4-4EF285D19D71}" presName="node" presStyleLbl="node1" presStyleIdx="4" presStyleCnt="9">
        <dgm:presLayoutVars>
          <dgm:bulletEnabled val="1"/>
        </dgm:presLayoutVars>
      </dgm:prSet>
      <dgm:spPr/>
    </dgm:pt>
    <dgm:pt modelId="{2D0F76FF-F59A-4A14-BAA1-9967E9E7D2CF}" type="pres">
      <dgm:prSet presAssocID="{658E7C2F-84AF-4AE7-8E39-0E417F6905E3}" presName="sibTrans" presStyleCnt="0"/>
      <dgm:spPr/>
    </dgm:pt>
    <dgm:pt modelId="{6C871636-9E9D-44AC-AD9E-61CFA5B6EEE0}" type="pres">
      <dgm:prSet presAssocID="{C97C5B61-6B0E-427E-AAFA-022A76D0A69A}" presName="node" presStyleLbl="node1" presStyleIdx="5" presStyleCnt="9">
        <dgm:presLayoutVars>
          <dgm:bulletEnabled val="1"/>
        </dgm:presLayoutVars>
      </dgm:prSet>
      <dgm:spPr/>
    </dgm:pt>
    <dgm:pt modelId="{6ED72228-DE2F-4DA0-BC70-A1B18764FA4A}" type="pres">
      <dgm:prSet presAssocID="{8C335307-7346-4841-B9C1-60F22E3457E5}" presName="sibTrans" presStyleCnt="0"/>
      <dgm:spPr/>
    </dgm:pt>
    <dgm:pt modelId="{4F0948DD-4952-41D4-83D5-5D8BD1F16E6A}" type="pres">
      <dgm:prSet presAssocID="{B9885833-E9B7-40AF-A6F0-E1AB38F7D02D}" presName="node" presStyleLbl="node1" presStyleIdx="6" presStyleCnt="9">
        <dgm:presLayoutVars>
          <dgm:bulletEnabled val="1"/>
        </dgm:presLayoutVars>
      </dgm:prSet>
      <dgm:spPr/>
    </dgm:pt>
    <dgm:pt modelId="{694FABED-1AC6-4E6D-94FE-55FBD31DFE73}" type="pres">
      <dgm:prSet presAssocID="{972C748A-99A0-4E0B-BA96-E97E222554A9}" presName="sibTrans" presStyleCnt="0"/>
      <dgm:spPr/>
    </dgm:pt>
    <dgm:pt modelId="{2687CCE8-5140-492D-9AFA-B852022C5CEF}" type="pres">
      <dgm:prSet presAssocID="{282BAF15-20D6-4D69-8B39-26DFB4F6B1C8}" presName="node" presStyleLbl="node1" presStyleIdx="7" presStyleCnt="9">
        <dgm:presLayoutVars>
          <dgm:bulletEnabled val="1"/>
        </dgm:presLayoutVars>
      </dgm:prSet>
      <dgm:spPr/>
    </dgm:pt>
    <dgm:pt modelId="{40EAA3AA-B37D-4B7F-97DB-836D8A5D2CEF}" type="pres">
      <dgm:prSet presAssocID="{0CFCD5F4-4F95-4B99-AE21-39C303CC996C}" presName="sibTrans" presStyleCnt="0"/>
      <dgm:spPr/>
    </dgm:pt>
    <dgm:pt modelId="{70C5E39A-C3D9-431E-956E-90867106DB08}" type="pres">
      <dgm:prSet presAssocID="{3CAA1071-C673-4E0A-95B8-67BCCA434C76}" presName="node" presStyleLbl="node1" presStyleIdx="8" presStyleCnt="9">
        <dgm:presLayoutVars>
          <dgm:bulletEnabled val="1"/>
        </dgm:presLayoutVars>
      </dgm:prSet>
      <dgm:spPr/>
    </dgm:pt>
  </dgm:ptLst>
  <dgm:cxnLst>
    <dgm:cxn modelId="{C3E3280F-70E3-400E-878A-0BAB1D17D922}" type="presOf" srcId="{E0CAA219-94E8-466C-B0F5-5FAD374A120E}" destId="{67F46B47-7674-4CAC-9165-D981E268CEB4}" srcOrd="0" destOrd="0" presId="urn:microsoft.com/office/officeart/2005/8/layout/default"/>
    <dgm:cxn modelId="{EEEE342B-0CD6-415D-99AB-C3C03CA4CDE2}" type="presOf" srcId="{DD7E717F-2B3D-4ADE-A1C4-4EF285D19D71}" destId="{2BAE6C42-63E7-46F2-9DF5-88A4427A8A03}" srcOrd="0" destOrd="0" presId="urn:microsoft.com/office/officeart/2005/8/layout/default"/>
    <dgm:cxn modelId="{D2C17B33-2E69-470E-93B4-677AC642E05C}" srcId="{475ADE1D-E5D6-41F5-AC3E-F180D73374CE}" destId="{F35A30FB-4B7A-4A1E-A9ED-E710421C8532}" srcOrd="0" destOrd="0" parTransId="{42C23816-31CE-4DA6-ACDC-1DF9DD283B89}" sibTransId="{E7CDEEEA-3FD9-44B5-B76D-129A4A6BAFE6}"/>
    <dgm:cxn modelId="{E04D9540-B481-46E2-A2A6-D37903E7C389}" type="presOf" srcId="{A22CDA8A-D153-49CD-A7DD-C963EE589E08}" destId="{5A415B96-2F5C-4D5C-9BE8-354CDC8AF865}" srcOrd="0" destOrd="0" presId="urn:microsoft.com/office/officeart/2005/8/layout/default"/>
    <dgm:cxn modelId="{8623FB5E-36D7-4B15-80C1-D3F182564FE5}" srcId="{475ADE1D-E5D6-41F5-AC3E-F180D73374CE}" destId="{B9885833-E9B7-40AF-A6F0-E1AB38F7D02D}" srcOrd="6" destOrd="0" parTransId="{87D58A9B-7D66-4BDD-B345-5F193F788C54}" sibTransId="{972C748A-99A0-4E0B-BA96-E97E222554A9}"/>
    <dgm:cxn modelId="{BA900167-1419-436E-8871-8FF09607C81E}" type="presOf" srcId="{C97C5B61-6B0E-427E-AAFA-022A76D0A69A}" destId="{6C871636-9E9D-44AC-AD9E-61CFA5B6EEE0}" srcOrd="0" destOrd="0" presId="urn:microsoft.com/office/officeart/2005/8/layout/default"/>
    <dgm:cxn modelId="{198ECA6B-6706-41B3-8A90-FC0BF2ED2548}" type="presOf" srcId="{3CAA1071-C673-4E0A-95B8-67BCCA434C76}" destId="{70C5E39A-C3D9-431E-956E-90867106DB08}" srcOrd="0" destOrd="0" presId="urn:microsoft.com/office/officeart/2005/8/layout/default"/>
    <dgm:cxn modelId="{67398A70-DAC2-4E21-BAF6-D31C910011AA}" srcId="{475ADE1D-E5D6-41F5-AC3E-F180D73374CE}" destId="{E0CAA219-94E8-466C-B0F5-5FAD374A120E}" srcOrd="1" destOrd="0" parTransId="{E151C854-8924-4100-928E-3CBC075E80EA}" sibTransId="{EC94EAF9-3524-46FA-A1E7-E3053192BDAB}"/>
    <dgm:cxn modelId="{08563A71-A75B-4ADA-AAB9-91E2EA562707}" srcId="{475ADE1D-E5D6-41F5-AC3E-F180D73374CE}" destId="{A22CDA8A-D153-49CD-A7DD-C963EE589E08}" srcOrd="3" destOrd="0" parTransId="{BF077799-A21D-410F-A2B0-6A2831CC43EF}" sibTransId="{EA2DD1FE-959D-4653-9406-0DC76813D0DC}"/>
    <dgm:cxn modelId="{729D847D-7C5D-49B3-B958-B9340E1835E9}" type="presOf" srcId="{D8245635-F9DF-4EFF-B1AC-3EE1A1FED3A9}" destId="{4BC2BA5C-B814-4C94-8C9F-5E3E4AAA717A}" srcOrd="0" destOrd="0" presId="urn:microsoft.com/office/officeart/2005/8/layout/default"/>
    <dgm:cxn modelId="{59A6309D-BED5-47D6-82A7-090DCF3BC48F}" srcId="{475ADE1D-E5D6-41F5-AC3E-F180D73374CE}" destId="{C97C5B61-6B0E-427E-AAFA-022A76D0A69A}" srcOrd="5" destOrd="0" parTransId="{490A59A4-DB43-4160-B90C-BAC07F0470A7}" sibTransId="{8C335307-7346-4841-B9C1-60F22E3457E5}"/>
    <dgm:cxn modelId="{AC4024A0-F242-40B1-BD52-88FAFA6AD678}" type="presOf" srcId="{B9885833-E9B7-40AF-A6F0-E1AB38F7D02D}" destId="{4F0948DD-4952-41D4-83D5-5D8BD1F16E6A}" srcOrd="0" destOrd="0" presId="urn:microsoft.com/office/officeart/2005/8/layout/default"/>
    <dgm:cxn modelId="{1DF2EDB0-AE26-4AC9-B1FF-2F17779129FF}" type="presOf" srcId="{475ADE1D-E5D6-41F5-AC3E-F180D73374CE}" destId="{4C96410B-D196-42D7-B7DB-AC8F545F9AE7}" srcOrd="0" destOrd="0" presId="urn:microsoft.com/office/officeart/2005/8/layout/default"/>
    <dgm:cxn modelId="{9A57DCB1-66D6-4027-9439-3FCCF15C8713}" srcId="{475ADE1D-E5D6-41F5-AC3E-F180D73374CE}" destId="{D8245635-F9DF-4EFF-B1AC-3EE1A1FED3A9}" srcOrd="2" destOrd="0" parTransId="{545BECA0-45E4-425A-8483-A5FC39EF4331}" sibTransId="{E2FDA901-A4F4-4C9D-9291-B9A98D006859}"/>
    <dgm:cxn modelId="{310E81BC-F1BC-44EB-9DCB-E3745419BE70}" srcId="{475ADE1D-E5D6-41F5-AC3E-F180D73374CE}" destId="{DD7E717F-2B3D-4ADE-A1C4-4EF285D19D71}" srcOrd="4" destOrd="0" parTransId="{D6D5CEA8-F5AC-4643-A05D-861539DA5B8F}" sibTransId="{658E7C2F-84AF-4AE7-8E39-0E417F6905E3}"/>
    <dgm:cxn modelId="{4C292DD9-8769-4E35-AAB9-22BC5F72D494}" type="presOf" srcId="{F35A30FB-4B7A-4A1E-A9ED-E710421C8532}" destId="{D50F4EB1-3B99-4243-B013-FE77665E6563}" srcOrd="0" destOrd="0" presId="urn:microsoft.com/office/officeart/2005/8/layout/default"/>
    <dgm:cxn modelId="{CF382BDA-2B49-4616-AABE-036FAE1CFFE0}" type="presOf" srcId="{282BAF15-20D6-4D69-8B39-26DFB4F6B1C8}" destId="{2687CCE8-5140-492D-9AFA-B852022C5CEF}" srcOrd="0" destOrd="0" presId="urn:microsoft.com/office/officeart/2005/8/layout/default"/>
    <dgm:cxn modelId="{6B3531E3-3E9F-4D33-A9A6-5938483A0EB4}" srcId="{475ADE1D-E5D6-41F5-AC3E-F180D73374CE}" destId="{3CAA1071-C673-4E0A-95B8-67BCCA434C76}" srcOrd="8" destOrd="0" parTransId="{C33CBE8F-EA51-4119-8440-A9EA5B5BF32E}" sibTransId="{44F962DB-E634-4058-A21E-B246DBE99C64}"/>
    <dgm:cxn modelId="{2B4BD1E8-B67E-4BBC-817C-B578D0D3BA4E}" srcId="{475ADE1D-E5D6-41F5-AC3E-F180D73374CE}" destId="{282BAF15-20D6-4D69-8B39-26DFB4F6B1C8}" srcOrd="7" destOrd="0" parTransId="{EDDEDB98-E051-40E8-AEC2-C6C96B498AFA}" sibTransId="{0CFCD5F4-4F95-4B99-AE21-39C303CC996C}"/>
    <dgm:cxn modelId="{A4C64F0C-0C12-4F70-ACAF-699E8B3E207D}" type="presParOf" srcId="{4C96410B-D196-42D7-B7DB-AC8F545F9AE7}" destId="{D50F4EB1-3B99-4243-B013-FE77665E6563}" srcOrd="0" destOrd="0" presId="urn:microsoft.com/office/officeart/2005/8/layout/default"/>
    <dgm:cxn modelId="{9E1A4D7B-BEAF-4AEC-ABBD-D9250C434593}" type="presParOf" srcId="{4C96410B-D196-42D7-B7DB-AC8F545F9AE7}" destId="{2C5E5604-3C3B-48CA-9737-21E518C64D7B}" srcOrd="1" destOrd="0" presId="urn:microsoft.com/office/officeart/2005/8/layout/default"/>
    <dgm:cxn modelId="{40A851CA-0948-4982-91F9-443D55A39E7B}" type="presParOf" srcId="{4C96410B-D196-42D7-B7DB-AC8F545F9AE7}" destId="{67F46B47-7674-4CAC-9165-D981E268CEB4}" srcOrd="2" destOrd="0" presId="urn:microsoft.com/office/officeart/2005/8/layout/default"/>
    <dgm:cxn modelId="{833B3EB5-6EBE-49A2-85A4-97A77F2416A0}" type="presParOf" srcId="{4C96410B-D196-42D7-B7DB-AC8F545F9AE7}" destId="{EA9AF897-594F-474B-9252-43BA5B9030F2}" srcOrd="3" destOrd="0" presId="urn:microsoft.com/office/officeart/2005/8/layout/default"/>
    <dgm:cxn modelId="{F00D6906-1EC4-4BD1-BCFB-2CCCDCE3636D}" type="presParOf" srcId="{4C96410B-D196-42D7-B7DB-AC8F545F9AE7}" destId="{4BC2BA5C-B814-4C94-8C9F-5E3E4AAA717A}" srcOrd="4" destOrd="0" presId="urn:microsoft.com/office/officeart/2005/8/layout/default"/>
    <dgm:cxn modelId="{827F84BC-9730-4B2B-8E75-B500E16F45B0}" type="presParOf" srcId="{4C96410B-D196-42D7-B7DB-AC8F545F9AE7}" destId="{C51D8D79-01A6-478C-9B35-86D7008C9353}" srcOrd="5" destOrd="0" presId="urn:microsoft.com/office/officeart/2005/8/layout/default"/>
    <dgm:cxn modelId="{B0DD4870-B7B8-4241-87DC-79F9BC1CA34F}" type="presParOf" srcId="{4C96410B-D196-42D7-B7DB-AC8F545F9AE7}" destId="{5A415B96-2F5C-4D5C-9BE8-354CDC8AF865}" srcOrd="6" destOrd="0" presId="urn:microsoft.com/office/officeart/2005/8/layout/default"/>
    <dgm:cxn modelId="{F2C19336-3DEC-4DE7-8F34-3D2DFF520901}" type="presParOf" srcId="{4C96410B-D196-42D7-B7DB-AC8F545F9AE7}" destId="{F9623D32-5814-4D9C-87A2-0EE821A83BA4}" srcOrd="7" destOrd="0" presId="urn:microsoft.com/office/officeart/2005/8/layout/default"/>
    <dgm:cxn modelId="{51152014-8B2C-42F3-A44E-209BEF0612ED}" type="presParOf" srcId="{4C96410B-D196-42D7-B7DB-AC8F545F9AE7}" destId="{2BAE6C42-63E7-46F2-9DF5-88A4427A8A03}" srcOrd="8" destOrd="0" presId="urn:microsoft.com/office/officeart/2005/8/layout/default"/>
    <dgm:cxn modelId="{50FD308C-80A2-4BA1-9CFE-2A77D091063E}" type="presParOf" srcId="{4C96410B-D196-42D7-B7DB-AC8F545F9AE7}" destId="{2D0F76FF-F59A-4A14-BAA1-9967E9E7D2CF}" srcOrd="9" destOrd="0" presId="urn:microsoft.com/office/officeart/2005/8/layout/default"/>
    <dgm:cxn modelId="{C6F532DB-A21A-4FA9-BB0C-611CA7A4C703}" type="presParOf" srcId="{4C96410B-D196-42D7-B7DB-AC8F545F9AE7}" destId="{6C871636-9E9D-44AC-AD9E-61CFA5B6EEE0}" srcOrd="10" destOrd="0" presId="urn:microsoft.com/office/officeart/2005/8/layout/default"/>
    <dgm:cxn modelId="{E7B8FBED-8F5B-4253-B092-99D263488F76}" type="presParOf" srcId="{4C96410B-D196-42D7-B7DB-AC8F545F9AE7}" destId="{6ED72228-DE2F-4DA0-BC70-A1B18764FA4A}" srcOrd="11" destOrd="0" presId="urn:microsoft.com/office/officeart/2005/8/layout/default"/>
    <dgm:cxn modelId="{8F5C1D0A-1293-4003-AD55-896995697DB1}" type="presParOf" srcId="{4C96410B-D196-42D7-B7DB-AC8F545F9AE7}" destId="{4F0948DD-4952-41D4-83D5-5D8BD1F16E6A}" srcOrd="12" destOrd="0" presId="urn:microsoft.com/office/officeart/2005/8/layout/default"/>
    <dgm:cxn modelId="{E18188A1-7F7C-4433-A85B-AADDD0ACD8FD}" type="presParOf" srcId="{4C96410B-D196-42D7-B7DB-AC8F545F9AE7}" destId="{694FABED-1AC6-4E6D-94FE-55FBD31DFE73}" srcOrd="13" destOrd="0" presId="urn:microsoft.com/office/officeart/2005/8/layout/default"/>
    <dgm:cxn modelId="{741D1B95-5AB5-41E8-9EF8-59CDD153FC64}" type="presParOf" srcId="{4C96410B-D196-42D7-B7DB-AC8F545F9AE7}" destId="{2687CCE8-5140-492D-9AFA-B852022C5CEF}" srcOrd="14" destOrd="0" presId="urn:microsoft.com/office/officeart/2005/8/layout/default"/>
    <dgm:cxn modelId="{349FE7D8-FD34-494A-928D-120406736538}" type="presParOf" srcId="{4C96410B-D196-42D7-B7DB-AC8F545F9AE7}" destId="{40EAA3AA-B37D-4B7F-97DB-836D8A5D2CEF}" srcOrd="15" destOrd="0" presId="urn:microsoft.com/office/officeart/2005/8/layout/default"/>
    <dgm:cxn modelId="{574CD039-56BC-4276-B48C-31366DB5C8BC}" type="presParOf" srcId="{4C96410B-D196-42D7-B7DB-AC8F545F9AE7}" destId="{70C5E39A-C3D9-431E-956E-90867106DB08}" srcOrd="16" destOrd="0" presId="urn:microsoft.com/office/officeart/2005/8/layout/default"/>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2.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D50F4EB1-3B99-4243-B013-FE77665E6563}">
      <dsp:nvSpPr>
        <dsp:cNvPr id="0" name=""/>
        <dsp:cNvSpPr/>
      </dsp:nvSpPr>
      <dsp:spPr>
        <a:xfrm>
          <a:off x="2327" y="156402"/>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Cash</a:t>
          </a:r>
        </a:p>
      </dsp:txBody>
      <dsp:txXfrm>
        <a:off x="2327" y="156402"/>
        <a:ext cx="1260318" cy="756191"/>
      </dsp:txXfrm>
    </dsp:sp>
    <dsp:sp modelId="{67F46B47-7674-4CAC-9165-D981E268CEB4}">
      <dsp:nvSpPr>
        <dsp:cNvPr id="0" name=""/>
        <dsp:cNvSpPr/>
      </dsp:nvSpPr>
      <dsp:spPr>
        <a:xfrm>
          <a:off x="1388678" y="157105"/>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Forebearance of fees</a:t>
          </a:r>
        </a:p>
      </dsp:txBody>
      <dsp:txXfrm>
        <a:off x="1388678" y="157105"/>
        <a:ext cx="1260318" cy="756191"/>
      </dsp:txXfrm>
    </dsp:sp>
    <dsp:sp modelId="{4BC2BA5C-B814-4C94-8C9F-5E3E4AAA717A}">
      <dsp:nvSpPr>
        <dsp:cNvPr id="0" name=""/>
        <dsp:cNvSpPr/>
      </dsp:nvSpPr>
      <dsp:spPr>
        <a:xfrm>
          <a:off x="2775028" y="157105"/>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Donated Real Property</a:t>
          </a:r>
        </a:p>
      </dsp:txBody>
      <dsp:txXfrm>
        <a:off x="2775028" y="157105"/>
        <a:ext cx="1260318" cy="756191"/>
      </dsp:txXfrm>
    </dsp:sp>
    <dsp:sp modelId="{5A415B96-2F5C-4D5C-9BE8-354CDC8AF865}">
      <dsp:nvSpPr>
        <dsp:cNvPr id="0" name=""/>
        <dsp:cNvSpPr/>
      </dsp:nvSpPr>
      <dsp:spPr>
        <a:xfrm>
          <a:off x="4161378" y="157105"/>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Infrastructure for HOME Properties</a:t>
          </a:r>
        </a:p>
      </dsp:txBody>
      <dsp:txXfrm>
        <a:off x="4161378" y="157105"/>
        <a:ext cx="1260318" cy="756191"/>
      </dsp:txXfrm>
    </dsp:sp>
    <dsp:sp modelId="{2BAE6C42-63E7-46F2-9DF5-88A4427A8A03}">
      <dsp:nvSpPr>
        <dsp:cNvPr id="0" name=""/>
        <dsp:cNvSpPr/>
      </dsp:nvSpPr>
      <dsp:spPr>
        <a:xfrm>
          <a:off x="5547728" y="157105"/>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Donated Site Prep/Construction</a:t>
          </a:r>
        </a:p>
      </dsp:txBody>
      <dsp:txXfrm>
        <a:off x="5547728" y="157105"/>
        <a:ext cx="1260318" cy="756191"/>
      </dsp:txXfrm>
    </dsp:sp>
    <dsp:sp modelId="{6C871636-9E9D-44AC-AD9E-61CFA5B6EEE0}">
      <dsp:nvSpPr>
        <dsp:cNvPr id="0" name=""/>
        <dsp:cNvSpPr/>
      </dsp:nvSpPr>
      <dsp:spPr>
        <a:xfrm>
          <a:off x="695502" y="1039328"/>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Donated Labor or Professional Services</a:t>
          </a:r>
        </a:p>
      </dsp:txBody>
      <dsp:txXfrm>
        <a:off x="695502" y="1039328"/>
        <a:ext cx="1260318" cy="756191"/>
      </dsp:txXfrm>
    </dsp:sp>
    <dsp:sp modelId="{4F0948DD-4952-41D4-83D5-5D8BD1F16E6A}">
      <dsp:nvSpPr>
        <dsp:cNvPr id="0" name=""/>
        <dsp:cNvSpPr/>
      </dsp:nvSpPr>
      <dsp:spPr>
        <a:xfrm>
          <a:off x="2081853" y="1039328"/>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Value of Sweat Equity</a:t>
          </a:r>
        </a:p>
      </dsp:txBody>
      <dsp:txXfrm>
        <a:off x="2081853" y="1039328"/>
        <a:ext cx="1260318" cy="756191"/>
      </dsp:txXfrm>
    </dsp:sp>
    <dsp:sp modelId="{2687CCE8-5140-492D-9AFA-B852022C5CEF}">
      <dsp:nvSpPr>
        <dsp:cNvPr id="0" name=""/>
        <dsp:cNvSpPr/>
      </dsp:nvSpPr>
      <dsp:spPr>
        <a:xfrm>
          <a:off x="3468203" y="1039328"/>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Supportive Services for HOME assisted households</a:t>
          </a:r>
        </a:p>
      </dsp:txBody>
      <dsp:txXfrm>
        <a:off x="3468203" y="1039328"/>
        <a:ext cx="1260318" cy="756191"/>
      </dsp:txXfrm>
    </dsp:sp>
    <dsp:sp modelId="{70C5E39A-C3D9-431E-956E-90867106DB08}">
      <dsp:nvSpPr>
        <dsp:cNvPr id="0" name=""/>
        <dsp:cNvSpPr/>
      </dsp:nvSpPr>
      <dsp:spPr>
        <a:xfrm>
          <a:off x="4854553" y="1039328"/>
          <a:ext cx="1260318" cy="756191"/>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41910" tIns="41910" rIns="41910" bIns="41910" numCol="1" spcCol="1270" anchor="ctr" anchorCtr="0">
          <a:noAutofit/>
        </a:bodyPr>
        <a:lstStyle/>
        <a:p>
          <a:pPr marL="0" lvl="0" indent="0" algn="ctr" defTabSz="488950">
            <a:lnSpc>
              <a:spcPct val="90000"/>
            </a:lnSpc>
            <a:spcBef>
              <a:spcPct val="0"/>
            </a:spcBef>
            <a:spcAft>
              <a:spcPct val="35000"/>
            </a:spcAft>
            <a:buNone/>
          </a:pPr>
          <a:r>
            <a:rPr lang="en-US" sz="1100" kern="1200"/>
            <a:t>Homebuyer Counseling for HOME-assisted households</a:t>
          </a:r>
        </a:p>
      </dsp:txBody>
      <dsp:txXfrm>
        <a:off x="4854553" y="1039328"/>
        <a:ext cx="1260318" cy="756191"/>
      </dsp:txXfrm>
    </dsp:sp>
  </dsp:spTree>
</dsp:drawing>
</file>

<file path=word/diagrams/layout2.xml><?xml version="1.0" encoding="utf-8"?>
<dgm:layoutDef xmlns:dgm="http://schemas.openxmlformats.org/drawingml/2006/diagram" xmlns:a="http://schemas.openxmlformats.org/drawingml/2006/main" uniqueId="urn:microsoft.com/office/officeart/2005/8/layout/default">
  <dgm:title val=""/>
  <dgm:desc val=""/>
  <dgm:catLst>
    <dgm:cat type="list" pri="400"/>
  </dgm:catLst>
  <dgm:sampData>
    <dgm:dataModel>
      <dgm:ptLst>
        <dgm:pt modelId="0" type="doc"/>
        <dgm:pt modelId="1">
          <dgm:prSet phldr="1"/>
        </dgm:pt>
        <dgm:pt modelId="2">
          <dgm:prSet phldr="1"/>
        </dgm:pt>
        <dgm:pt modelId="3">
          <dgm:prSet phldr="1"/>
        </dgm:pt>
        <dgm:pt modelId="4">
          <dgm:prSet phldr="1"/>
        </dgm:pt>
        <dgm:pt modelId="5">
          <dgm:prSet phldr="1"/>
        </dgm:pt>
      </dgm:ptLst>
      <dgm:cxnLst>
        <dgm:cxn modelId="6" srcId="0" destId="1" srcOrd="0" destOrd="0"/>
        <dgm:cxn modelId="7" srcId="0" destId="2" srcOrd="1" destOrd="0"/>
        <dgm:cxn modelId="8" srcId="0" destId="3" srcOrd="2" destOrd="0"/>
        <dgm:cxn modelId="9" srcId="0" destId="4" srcOrd="3" destOrd="0"/>
        <dgm:cxn modelId="10" srcId="0" destId="5" srcOrd="4" destOrd="0"/>
      </dgm:cxn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 modelId="5"/>
        <dgm:pt modelId="6"/>
      </dgm:ptLst>
      <dgm:cxnLst>
        <dgm:cxn modelId="7" srcId="0" destId="1" srcOrd="0" destOrd="0"/>
        <dgm:cxn modelId="8" srcId="0" destId="2" srcOrd="1" destOrd="0"/>
        <dgm:cxn modelId="9" srcId="0" destId="3" srcOrd="2" destOrd="0"/>
        <dgm:cxn modelId="10" srcId="0" destId="4" srcOrd="3" destOrd="0"/>
        <dgm:cxn modelId="11" srcId="0" destId="5" srcOrd="4" destOrd="0"/>
        <dgm:cxn modelId="12" srcId="0" destId="6" srcOrd="5" destOrd="0"/>
      </dgm:cxnLst>
      <dgm:bg/>
      <dgm:whole/>
    </dgm:dataModel>
  </dgm:clrData>
  <dgm:layoutNode name="diagram">
    <dgm:varLst>
      <dgm:dir/>
      <dgm:resizeHandles val="exact"/>
    </dgm:varLst>
    <dgm:choose name="Name0">
      <dgm:if name="Name1" func="var" arg="dir" op="equ" val="norm">
        <dgm:alg type="snake">
          <dgm:param type="grDir" val="tL"/>
          <dgm:param type="flowDir" val="row"/>
          <dgm:param type="contDir" val="sameDir"/>
          <dgm:param type="off" val="ctr"/>
        </dgm:alg>
      </dgm:if>
      <dgm:else name="Name2">
        <dgm:alg type="snake">
          <dgm:param type="grDir" val="tR"/>
          <dgm:param type="flowDir" val="row"/>
          <dgm:param type="contDir" val="sameDir"/>
          <dgm:param type="off" val="ctr"/>
        </dgm:alg>
      </dgm:else>
    </dgm:choose>
    <dgm:shape xmlns:r="http://schemas.openxmlformats.org/officeDocument/2006/relationships" r:blip="">
      <dgm:adjLst/>
    </dgm:shape>
    <dgm:presOf/>
    <dgm:constrLst>
      <dgm:constr type="w" for="ch" forName="node" refType="w"/>
      <dgm:constr type="h" for="ch" forName="node" refType="w" refFor="ch" refForName="node" fact="0.6"/>
      <dgm:constr type="w" for="ch" forName="sibTrans" refType="w" refFor="ch" refForName="node" fact="0.1"/>
      <dgm:constr type="sp" refType="w" refFor="ch" refForName="sibTrans"/>
      <dgm:constr type="primFontSz" for="ch" forName="node" op="equ" val="65"/>
    </dgm:constrLst>
    <dgm:ruleLst/>
    <dgm:forEach name="Name3" axis="ch" ptType="node">
      <dgm:layoutNode name="node">
        <dgm:varLst>
          <dgm:bulletEnabled val="1"/>
        </dgm:varLst>
        <dgm:alg type="tx"/>
        <dgm:shape xmlns:r="http://schemas.openxmlformats.org/officeDocument/2006/relationships" type="rect" r:blip="">
          <dgm:adjLst/>
        </dgm:shape>
        <dgm:presOf axis="desOrSelf" ptType="node"/>
        <dgm:constrLst>
          <dgm:constr type="lMarg" refType="primFontSz" fact="0.3"/>
          <dgm:constr type="rMarg" refType="primFontSz" fact="0.3"/>
          <dgm:constr type="tMarg" refType="primFontSz" fact="0.3"/>
          <dgm:constr type="bMarg" refType="primFontSz" fact="0.3"/>
        </dgm:constrLst>
        <dgm:ruleLst>
          <dgm:rule type="primFontSz" val="5" fact="NaN" max="NaN"/>
        </dgm:ruleLst>
      </dgm:layoutNode>
      <dgm:forEach name="Name4" axis="followSib" ptType="sibTrans" cnt="1">
        <dgm:layoutNode name="sibTrans">
          <dgm:alg type="sp"/>
          <dgm:shape xmlns:r="http://schemas.openxmlformats.org/officeDocument/2006/relationships" r:blip="">
            <dgm:adjLst/>
          </dgm:shape>
          <dgm:presOf/>
          <dgm:constrLst/>
          <dgm:ruleLst/>
        </dgm:layoutNode>
      </dgm:forEach>
    </dgm:forEach>
  </dgm:layoutNode>
</dgm:layoutDef>
</file>

<file path=word/diagrams/quickStyle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393</Words>
  <Characters>2241</Characters>
  <CharactersWithSpaces>262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5:20:00Z</dcterms:created>
  <dc:creator>Robert Muollo</dc:creator>
  <dc:description/>
  <dc:language>en-US</dc:language>
  <cp:lastModifiedBy>Sheryl Kenny</cp:lastModifiedBy>
  <cp:lastPrinted>2019-01-15T15:25:00Z</cp:lastPrinted>
  <dcterms:modified xsi:type="dcterms:W3CDTF">2019-01-15T15: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2-02T00:00:00Z</vt:filetime>
  </property>
  <property fmtid="{D5CDD505-2E9C-101B-9397-08002B2CF9AE}" pid="3" name="Creator">
    <vt:lpwstr>Acrobat PDFMaker 11 for Word</vt:lpwstr>
  </property>
  <property fmtid="{D5CDD505-2E9C-101B-9397-08002B2CF9AE}" pid="4" name="LastSaved">
    <vt:filetime>2019-01-07T00:00:00Z</vt:filetime>
  </property>
</Properties>
</file>